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FFFFFF"/>
          <w:sz w:val="24"/>
          <w:szCs w:val="24"/>
        </w:rPr>
        <w:t xml:space="preserve">СОГЛАСОВАНО:              </w:t>
      </w:r>
      <w:r>
        <w:rPr>
          <w:rFonts w:cs="Arial" w:ascii="Arial" w:hAnsi="Arial"/>
          <w:sz w:val="24"/>
          <w:szCs w:val="24"/>
        </w:rPr>
        <w:t xml:space="preserve">                                                 </w:t>
      </w:r>
      <w:r>
        <w:rPr>
          <w:rFonts w:cs="Tahoma" w:ascii="Tahoma" w:hAnsi="Tahoma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   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Главный управляющий директор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Технического департамента ОАО "РКС"          </w:t>
      </w:r>
      <w:r>
        <w:rPr>
          <w:rFonts w:cs="Times New Roman" w:ascii="Times New Roman" w:hAnsi="Times New Roman"/>
          <w:sz w:val="24"/>
          <w:szCs w:val="24"/>
        </w:rPr>
        <w:t>ООО  «Самарские коммунальные  системы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________рдеев С.А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Бирюков В.В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1-С-3-3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капитальный ремонт РУ-0.4кВ с заменой секционных сборок и силовых трансформаторов на КНС №13</w:t>
      </w:r>
    </w:p>
    <w:tbl>
      <w:tblPr>
        <w:tblW w:w="981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927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050001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\С 40702810903370000034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ГПБ в г. Самаре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000000000917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3601917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 доверенности  № 28 от 15.02.2018 г.</w:t>
            </w:r>
          </w:p>
          <w:p>
            <w:pPr>
              <w:pStyle w:val="Normal"/>
              <w:bidi w:val="0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bidi w:val="0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 программа на 2021 г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объекта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ализационная насосная станция  №13 (инв. №13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 ул. 1-ая Кряжская, б/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стои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ы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(замена) РУ-0.4кВ с заменой секционных сборок и силовых трансформаторов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. Для линейных сооружений  - протяжность, условный диаметр.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С №13. Год ввода в эксплуатацию: 1974г. Здание 2-х этажное кирпичное, фундамент ж/б, кровля рулонная, полы бетонные, перекрытие ж/б, электроснабжение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в № 13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 и виды работ выполняемых подрядчиком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. №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2. Исполнительная документация на выполнение работа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- Сертификаты на применяемые материалы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отклонений в виде писем, ак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.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требованиями действующих нормативных документов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  рассчитана в текущем уровне цен ресурсным методом. (Гранд–смета)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капитальному ремонту выполнять в соответствии с действующими нормами и правилами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                                                                                               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ТМ ГОЧС)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требований техники безопасности на объекте и норм производства работ.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 календарных дней с даты подписания договор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на скрытые работы, исполнительные схемы, сертификаты качества на используемые материалы, акты выполненных работ (КС-2, КС-3, ОС-3), накладные на материалы и оборудование, не учтенные в базе текущих сметных ц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токолы испытаний, исполнительные схемы, сертификаты качества на используемые материалы, накладные на материалы и оборудование, не учтенные в базе текущих сметных цен — 2 экз.</w:t>
            </w:r>
          </w:p>
          <w:p>
            <w:pPr>
              <w:pStyle w:val="Normal"/>
              <w:widowControl/>
              <w:suppressAutoHyphens w:val="false"/>
              <w:bidi w:val="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, ОС-3)- 3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необходимости дополнительные требования и условия согласовываются с заказч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можна дополнительная корректировка объемов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аботы будут осуществляться в условиях действующего производства.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глав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его директора                                               </w:t>
        <w:tab/>
        <w:tab/>
        <w:tab/>
        <w:t>Ракицкий Д.С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КСиР                                                     </w:t>
        <w:tab/>
        <w:tab/>
        <w:tab/>
        <w:t>Артамонов В.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энергетик                                                                                     Нагорный С.Л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ЦКНС                                                      </w:t>
        <w:tab/>
        <w:tab/>
        <w:tab/>
        <w:t xml:space="preserve">Поселённов В.И.      </w:t>
      </w:r>
      <w:r>
        <w:rPr>
          <w:rFonts w:cs="Tahoma" w:ascii="Tahoma" w:hAnsi="Tahoma"/>
          <w:sz w:val="24"/>
          <w:szCs w:val="24"/>
        </w:rPr>
        <w:t xml:space="preserve">     </w:t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57:00Z</dcterms:created>
  <dc:creator>Admin</dc:creator>
  <dc:description/>
  <dc:language>en-US</dc:language>
  <cp:lastModifiedBy/>
  <cp:lastPrinted>1995-11-21T17:41:00Z</cp:lastPrinted>
  <dcterms:modified xsi:type="dcterms:W3CDTF">2021-09-02T10:49:55Z</dcterms:modified>
  <cp:revision>10</cp:revision>
  <dc:subject/>
  <dc:title>СОГЛАСОВАНО:                                                                  УТВЕРЖДАЮ:</dc:title>
</cp:coreProperties>
</file>